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Развёрнутая программа курса </w:t>
      </w:r>
    </w:p>
    <w:p>
      <w:pPr>
        <w:pStyle w:val="Heading1"/>
        <w:rPr/>
      </w:pPr>
      <w:r>
        <w:rPr/>
        <w:t>«Программирование-</w:t>
      </w:r>
      <w:r>
        <w:rPr>
          <w:lang w:val="en-US"/>
        </w:rPr>
        <w:t>I</w:t>
      </w:r>
      <w:r>
        <w:rPr/>
        <w:t>» для ММФ НГУ</w:t>
      </w:r>
    </w:p>
    <w:p>
      <w:pPr>
        <w:pStyle w:val="Heading2"/>
        <w:rPr/>
      </w:pPr>
      <w:r>
        <w:rPr/>
        <w:t xml:space="preserve">Тема </w:t>
      </w:r>
      <w:r>
        <w:rPr>
          <w:lang w:val="en-US"/>
        </w:rPr>
        <w:t>I</w:t>
      </w:r>
      <w:r>
        <w:rPr/>
        <w:t>: Основы программирования алгоритмов для ЭВМ</w:t>
      </w:r>
    </w:p>
    <w:p>
      <w:pPr>
        <w:pStyle w:val="Heading3"/>
        <w:rPr/>
      </w:pPr>
      <w:r>
        <w:rPr/>
        <w:t>Лекция 1: Представление алгоритмов на псевдокоде</w:t>
      </w:r>
    </w:p>
    <w:p>
      <w:pPr>
        <w:pStyle w:val="Normal"/>
        <w:rPr/>
      </w:pPr>
      <w:r>
        <w:rPr/>
        <w:t>«Алгоритм» в математике – формализация понятия «можно решить за конечное число элементарных шагов». Классическая математическая теория алгоритмов занимается тем, что в рамках общепринятых формализаций не существует «алгоритма» решения той или иной «массовой проблемы». Например, что не существует алгоритма, который определяет по машине Тьюринга, останавливается или нет данная машина на пустой л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Алгоритм» в программировании – полуформализованное понятие «можно достичь за конечное число условно выполнимых шагов». Задача программирования как науки, инженерии, отрасли производства – проектирование, анализ, реализация на ЭВМ, документирование и обеспечение и поддержание работоспособности таких алгоритмов. Пример: задача решения в вещественных числах квадратного уравнения с вещественными коэффициент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несколько вариантов дизайна алгоритма для решения этой задачи, например, два из них:</w:t>
      </w:r>
    </w:p>
    <w:p>
      <w:pPr>
        <w:pStyle w:val="Normal"/>
        <w:numPr>
          <w:ilvl w:val="0"/>
          <w:numId w:val="2"/>
        </w:numPr>
        <w:rPr/>
      </w:pPr>
      <w:r>
        <w:rPr/>
        <w:t>по классическим формулам из школьного курса,</w:t>
      </w:r>
    </w:p>
    <w:p>
      <w:pPr>
        <w:pStyle w:val="Normal"/>
        <w:numPr>
          <w:ilvl w:val="0"/>
          <w:numId w:val="2"/>
        </w:numPr>
        <w:rPr/>
      </w:pPr>
      <w:r>
        <w:rPr/>
        <w:t>на основе метода Ньютона (метод касательных),</w:t>
      </w:r>
    </w:p>
    <w:p>
      <w:pPr>
        <w:pStyle w:val="Normal"/>
        <w:rPr/>
      </w:pPr>
      <w:r>
        <w:rPr/>
        <w:t>В первом случае число шагов конечно, но один из шагов – извлечение квадратного корня из дискриминанта – «условно выполнимый». Во втором случае затруднение вызывает выбор начального приближения для каждого из двух корней уравнения, и как ограничится конечным числом шагов вместо бесконечного числа. Первый из алгоритмов – тривиален для анализа сложности (числа шагов, числа переменных), но фактически не пригоден для анализа точности решения. Второй – хорош для анализа точности, но требует определенных усилий при оценке сложности (подсчете числа шагов). По этим же причинам вызывает затруднение и спецификация (документирование) этих алгорит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еализации алгоритмов на ЭВМ используют разные языки программирования разного уровня: от ассемблера (язык элементарных команд конкретной ЭВМ) или языка байт-кода (языка команд «эталонной» ЭВМ), до объектно-ориентированных языков (которые позволяют «моделировать» объекты с внутренней структурой, памятью, методами, взаимодействующие посредством «вызовов» друг друга). В результате реализации алгоритма на ЭВМ получается программа, которая также требует документирования (сопоставления с алгоритм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печение работоспособности программы может включать как тестирование (проверку на изученных данных), так и формальную верификацию (например, математическое доказательство, что программная реализация алгоритма на байт-коде соответствует спецификации алгоритма). Поддержание работоспособности подразумевает возможность внести исправления в алгоритм, программу или документацию, если в процессе использования обнаружены данные, на которых программная реализация алгоритма не достигает корректного результата (т.е. результат не соответствует спецификации алгоритма или документации программы, или знаниям о «предметной области»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Псевдокод – «дружественное» для человека представление алгоритма с использованием основных управляющих конструкций языка программирования, на котором предполагается реализация алгоритма, но типов данных высокого, «человеческого» уровня. Псевдокод – «мост» между методом (обычно неформальным) и программой. Понятие о типе данных как о множестве значений и операций с этими значениям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лее – см. слайды к лекции 1.</w:t>
      </w:r>
    </w:p>
    <w:p>
      <w:pPr>
        <w:pStyle w:val="Heading3"/>
        <w:rPr/>
      </w:pPr>
      <w:r>
        <w:rPr/>
        <w:t xml:space="preserve">Лекция 2: Элементы архитектуры ЭВМ </w:t>
      </w:r>
    </w:p>
    <w:p>
      <w:pPr>
        <w:pStyle w:val="Normal"/>
        <w:rPr/>
      </w:pPr>
      <w:r>
        <w:rPr/>
        <w:t xml:space="preserve">«Современная ЭВМ» – это не только целый спектр машин, но и спектр классов машин. Можно выделить встроенные компьютеры, персональные компьютеры, рабочие станции и суперкомпьютеры. Даже компьютерные сети можно рассматривать как единый компьютер (понятие распределенных вычислени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этому в курсе мы ограничимся только самыми общими сведениями об архитектуре современной ЭВМ. Каждая ЭВМ имеет </w:t>
      </w:r>
    </w:p>
    <w:p>
      <w:pPr>
        <w:pStyle w:val="Normal"/>
        <w:numPr>
          <w:ilvl w:val="0"/>
          <w:numId w:val="3"/>
        </w:numPr>
        <w:rPr/>
      </w:pPr>
      <w:r>
        <w:rPr/>
        <w:t>процессор (от одного до тысяч), состоящий из арифметико-логического устройства («вычислителя») и управляющего устройства («исполнителя»);</w:t>
      </w:r>
    </w:p>
    <w:p>
      <w:pPr>
        <w:pStyle w:val="Normal"/>
        <w:numPr>
          <w:ilvl w:val="0"/>
          <w:numId w:val="3"/>
        </w:numPr>
        <w:rPr/>
      </w:pPr>
      <w:r>
        <w:rPr/>
        <w:t>память (возможно, нескольких сортов: быструю и оперативную память индивидуальных процессоров, оперативную память общую для нескольких процессоров, и т.д. )  для хранения данных и команд (часто совместно «физически», но «логически» – раздельно);</w:t>
      </w:r>
    </w:p>
    <w:p>
      <w:pPr>
        <w:pStyle w:val="Normal"/>
        <w:numPr>
          <w:ilvl w:val="0"/>
          <w:numId w:val="3"/>
        </w:numPr>
        <w:rPr/>
      </w:pPr>
      <w:r>
        <w:rPr/>
        <w:t>каналы для связи с внешним миром (с устройствами ввода-вывода, с «медленной» памятью на «внешних» носителях, с сетевым оборудованием,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ко все современные «серийные» (не экспериментальные) ЭВМ имеют общие принципы представления данных и команд в памяти, основанные на двоичном представлении чисел с ограниченной разрядностью. Существуют позиционные системы счисления с любым основанием </w:t>
      </w:r>
      <w:r>
        <w:rPr>
          <w:lang w:val="en-US"/>
        </w:rPr>
        <w:t>&gt;</w:t>
      </w:r>
      <w:r>
        <w:rPr/>
        <w:t>1 и несколько алгоритмов перевода из одной системы в другую, а правила выполнения арифметических операций сложения в этих системах – знакомы с начальной школы правила «в столбик». Для целых чисел с ограниченной разрядностью различают т.н. «знаковое» и «дополнительное» представление, а для «вещественных» чисел – с фиксированной и плавающей запятой. Однако из-за ограниченной разрядности возникают проблемы переполнения разрядной сетки при выполнении арифметических операций с целыми числами и числами с фиксированной запятой, а при выполнении операций с плавающей запятой – возникают «фокусы» машинной арифметики (нарушается ассоциативный закон, например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Лекция 3: Основы языка программирования </w:t>
      </w:r>
      <w:r>
        <w:rPr>
          <w:lang w:val="en-US"/>
        </w:rPr>
        <w:t>C</w:t>
      </w:r>
      <w:r>
        <w:rPr/>
        <w:t>и: типы данных в Си, их представление в ЭВМ и их математическая абстракция</w:t>
      </w:r>
    </w:p>
    <w:p>
      <w:pPr>
        <w:pStyle w:val="Normal"/>
        <w:rPr/>
      </w:pPr>
      <w:r>
        <w:rPr/>
        <w:t>См. слайды к лекции 3.</w:t>
      </w:r>
      <w:r>
        <w:rPr>
          <w:lang w:val="en-US"/>
        </w:rPr>
        <w:t xml:space="preserve"> </w:t>
      </w:r>
      <w:r>
        <w:rPr/>
        <w:t>Особое внимание уделяется обсуждению трех разных семантик типов данных: математической, программной и реализационной. Например, «массив» с математической точки зрения – это функция, с программной –  «программируемые» переменные, с точки зрения реализационной – указатель на начало области памяти. Подчеркнуть значимость математической семантики типов данных для статического анализа и доказательства корректности программ.</w:t>
      </w:r>
    </w:p>
    <w:p>
      <w:pPr>
        <w:pStyle w:val="Heading3"/>
        <w:rPr/>
      </w:pPr>
      <w:r>
        <w:rPr/>
        <w:t xml:space="preserve">Лекция 4: Основы языка программирования </w:t>
      </w:r>
      <w:r>
        <w:rPr>
          <w:lang w:val="en-US"/>
        </w:rPr>
        <w:t>C</w:t>
      </w:r>
      <w:r>
        <w:rPr/>
        <w:t xml:space="preserve">и: операции и операторы, блоки и организация итеративного управления </w:t>
      </w:r>
    </w:p>
    <w:p>
      <w:pPr>
        <w:pStyle w:val="Normal"/>
        <w:rPr/>
      </w:pPr>
      <w:r>
        <w:rPr/>
        <w:t xml:space="preserve">Сначала - см. слайды к лекции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ок – это любая совокупность, начинающаяся с описаний переменных, состоящая из операторов и блоков, заключенная в фигурные скобки. Блок может стоять в любом месте, где может стоять оператор. Локальные переменные для блока – это переменные описанные в этом блоке. Глобальные переменные – это переменные описанные вне всякого блока. Область существования и видимости переменных определяется вложенностью блоков. Локальные переменные могут быть как статические, так и автоматические (статические сохраняют значения по выходе из блока, а автоматические – теряют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ки и операторы «</w:t>
      </w:r>
      <w:r>
        <w:rPr>
          <w:lang w:val="en-US"/>
        </w:rPr>
        <w:t>goto</w:t>
      </w:r>
      <w:r>
        <w:rPr/>
        <w:t>» и «</w:t>
      </w:r>
      <w:r>
        <w:rPr>
          <w:lang w:val="en-US"/>
        </w:rPr>
        <w:t>break</w:t>
      </w:r>
      <w:r>
        <w:rPr/>
        <w:t>»</w:t>
      </w:r>
      <w:r>
        <w:rPr>
          <w:lang w:val="en-US"/>
        </w:rPr>
        <w:t xml:space="preserve"> </w:t>
      </w:r>
      <w:r>
        <w:rPr/>
        <w:t>– возможность изменять «поток» управления в языке Си путем входа и выхода из</w:t>
      </w:r>
      <w:r>
        <w:rPr>
          <w:lang w:val="en-US"/>
        </w:rPr>
        <w:t xml:space="preserve"> </w:t>
      </w:r>
      <w:r>
        <w:rPr/>
        <w:t>блоков «в обход» начала и конца блоков. Структурное программирование – вариант императивного программирования, в котором каждый «блок» имеет ровно один вход и выход, а «программы» строятся из таких блоков при помощи простых конструкций для последовательного исполнения, ветвления и итерации. Пример структурированного программирования – это язык Си без «</w:t>
      </w:r>
      <w:r>
        <w:rPr>
          <w:lang w:val="en-US"/>
        </w:rPr>
        <w:t>goto</w:t>
      </w:r>
      <w:r>
        <w:rPr/>
        <w:t>» (но возможно с «</w:t>
      </w:r>
      <w:r>
        <w:rPr>
          <w:lang w:val="en-US"/>
        </w:rPr>
        <w:t>break</w:t>
      </w:r>
      <w:r>
        <w:rPr/>
        <w:t>»)</w:t>
      </w:r>
      <w:r>
        <w:rPr>
          <w:lang w:val="en-US"/>
        </w:rPr>
        <w:t xml:space="preserve">. </w:t>
      </w:r>
      <w:r>
        <w:rPr/>
        <w:t xml:space="preserve">Неструктурированные программы имеют запутанную структуру управления, а структурированные программы по структуре управления приближаются к функциональному стилю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Лекция 5: Основы языка программирования </w:t>
      </w:r>
      <w:r>
        <w:rPr>
          <w:lang w:val="en-US"/>
        </w:rPr>
        <w:t>C</w:t>
      </w:r>
      <w:r>
        <w:rPr/>
        <w:t>и: Модульность и организация рекурсивного управления; библиотеки и работа с файловой системой</w:t>
      </w:r>
    </w:p>
    <w:p>
      <w:pPr>
        <w:pStyle w:val="Normal"/>
        <w:rPr/>
      </w:pPr>
      <w:r>
        <w:rPr/>
        <w:t xml:space="preserve">Одна из самых распространенных ошибок про функции в языке Си – это мнение, что функции в Си являются программистким аналогом функций в математике. Нелепость такого взгляда очевидна (особенно на математическом факультете): Си-функция, которая ничего не возвращает и имеет пустой список параметров – это с математической «сапоги всмятку». Функция в Си – это главный элемент модульности (наряду с блоками и файлами, содержащими несколько функций) и метод организации рекурсивного управ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– см. слайды к лекции 5.</w:t>
      </w:r>
    </w:p>
    <w:p>
      <w:pPr>
        <w:pStyle w:val="Heading2"/>
        <w:rPr/>
      </w:pPr>
      <w:r>
        <w:rPr/>
        <w:t xml:space="preserve">Тема </w:t>
      </w:r>
      <w:r>
        <w:rPr>
          <w:lang w:val="en-US"/>
        </w:rPr>
        <w:t>II</w:t>
      </w:r>
      <w:r>
        <w:rPr/>
        <w:t>: Основы теории программирования</w:t>
      </w:r>
    </w:p>
    <w:p>
      <w:pPr>
        <w:pStyle w:val="Heading3"/>
        <w:rPr/>
      </w:pPr>
      <w:r>
        <w:rPr/>
        <w:t>Лекция 6: Элементы теории языков программирования: понятие синтаксиса, семантики и прагматики; основы формального синтаксиса</w:t>
      </w:r>
    </w:p>
    <w:p>
      <w:pPr>
        <w:pStyle w:val="Normal"/>
        <w:rPr/>
      </w:pPr>
      <w:r>
        <w:rPr/>
        <w:t xml:space="preserve">См. слайды к лекции 6. Основные понятия иллюстрированы на примере модельного императивного языка </w:t>
      </w:r>
      <w:r>
        <w:rPr>
          <w:lang w:val="en-US"/>
        </w:rPr>
        <w:t>MILA(N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eastAsia="ru-RU"/>
        </w:rPr>
      </w:pPr>
      <w:r>
        <w:rPr>
          <w:lang w:eastAsia="ru-RU"/>
        </w:rPr>
        <w:t>Лекция 7: Элементы теории языков программирования: основы формальной семантики</w:t>
      </w:r>
    </w:p>
    <w:p>
      <w:pPr>
        <w:pStyle w:val="Normal"/>
        <w:rPr/>
      </w:pPr>
      <w:r>
        <w:rPr/>
        <w:t xml:space="preserve">См. слайды к лекции 7. Основные понятия иллюстрированы на примере модельного императивного языка </w:t>
      </w:r>
      <w:r>
        <w:rPr>
          <w:lang w:val="en-US"/>
        </w:rPr>
        <w:t>MILA(N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Лекция 8: Основы спецификации и верификации алгоритмов и программ: понятие частичной и тотальной корректности; метод доказательства частичной корректности</w:t>
      </w:r>
    </w:p>
    <w:p>
      <w:pPr>
        <w:pStyle w:val="Normal"/>
        <w:rPr/>
      </w:pPr>
      <w:r>
        <w:rPr/>
        <w:t>См. слайды к лекции 8. Основные понятия иллюстрированы с использованием псевдокода</w:t>
      </w:r>
      <w:r>
        <w:rPr>
          <w:lang w:val="en-US"/>
        </w:rPr>
        <w:t>.</w:t>
      </w:r>
    </w:p>
    <w:p>
      <w:pPr>
        <w:pStyle w:val="Heading3"/>
        <w:rPr/>
      </w:pPr>
      <w:r>
        <w:rPr>
          <w:lang w:eastAsia="ru-RU"/>
        </w:rPr>
        <w:t xml:space="preserve">Лекция 9: </w:t>
      </w:r>
      <w:r>
        <w:rPr/>
        <w:t>Основы спецификации и верификации алгоритмов и программ: разбор примеров доказательства частичной корректности</w:t>
      </w:r>
    </w:p>
    <w:p>
      <w:pPr>
        <w:pStyle w:val="Normal"/>
        <w:rPr/>
      </w:pPr>
      <w:r>
        <w:rPr/>
        <w:t xml:space="preserve">См. слайды к лекции 9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3">
    <w:name w:val="рисунок_подпись"/>
    <w:basedOn w:val="Style12"/>
    <w:qFormat/>
    <w:pPr>
      <w:jc w:val="both"/>
      <w:outlineLvl w:val="0"/>
    </w:pPr>
    <w:rPr>
      <w:rFonts w:ascii="Times" w:hAnsi="Times" w:cs="Tim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57:00Z</dcterms:created>
  <dc:creator>admin</dc:creator>
  <dc:description/>
  <dc:language>en-US</dc:language>
  <cp:lastModifiedBy>admin</cp:lastModifiedBy>
  <dcterms:modified xsi:type="dcterms:W3CDTF">2008-02-21T11:16:00Z</dcterms:modified>
  <cp:revision>74</cp:revision>
  <dc:subject/>
  <dc:title>Развёрнутая программа курса </dc:title>
</cp:coreProperties>
</file>